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Heading"/>
        <w:rPr/>
      </w:pPr>
      <w:r>
        <w:rPr>
          <w:b w:val="false"/>
          <w:sz w:val="28"/>
          <w:szCs w:val="28"/>
        </w:rPr>
        <w:t>БЛАГОДАТСКОГО СЕЛЬСОВЕТА                                                              КАРАСУКСКОГО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08.12.2011г.                                                                                            № 34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соста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обследова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санкционированных свалок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основании запроса Департамента Росприроднадзора по Сибирскому федеральному округу утвердить комиссию по обследованию несанкционированных свалок твердых бытовых отходов, расположенных на территории Благодатского сельсовета в следующем состав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амаев Леонид Иванович-  глава Благодатского сельсовета, председатель комисс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Члены комисс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Карась Инна Борисовна- специалист ЖКХ Благодатского сельсове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Косарева Надежда Александровна-  специалист Благодатского сельсовет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Благодатского сельсовета                                                        Мамаев Л.И.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43:00Z</dcterms:created>
  <dc:creator>user</dc:creator>
  <dc:description/>
  <cp:keywords/>
  <dc:language>en-US</dc:language>
  <cp:lastModifiedBy>Шпет</cp:lastModifiedBy>
  <cp:lastPrinted>2011-05-18T13:04:00Z</cp:lastPrinted>
  <dcterms:modified xsi:type="dcterms:W3CDTF">2011-12-12T02:43:00Z</dcterms:modified>
  <cp:revision>2</cp:revision>
  <dc:subject/>
  <dc:title>ГЛАВА</dc:title>
</cp:coreProperties>
</file>